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</w:t>
      </w: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ознакомительной практике по профилю профессиональной деятельности </w:t>
      </w:r>
      <w:r>
        <w:rPr>
          <w:b/>
        </w:rPr>
        <w:t>и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 xml:space="preserve">для магистра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4"/>
        <w:jc w:val="center"/>
        <w:rPr/>
      </w:pPr>
      <w:r>
        <w:rPr/>
        <w:t>Профессиональное образование, высшее образование - магистратура, направление подготовки 43.04.03 – Гостиничный и ресторанный сервис,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магистр гостиничного и ресторанного сервис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2021 г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1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компетенций, формируемых дисциплиной, </w:t>
      </w:r>
    </w:p>
    <w:p>
      <w:pPr>
        <w:pStyle w:val="Style22"/>
        <w:spacing w:lineRule="auto" w:line="36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этапов их формирования в процессе освоения ОПОП</w:t>
      </w:r>
    </w:p>
    <w:p>
      <w:pPr>
        <w:pStyle w:val="Normal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мпетенций, формируемых в процессе изучения практ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-1:</w:t>
      </w:r>
      <w:r>
        <w:rPr>
          <w:color w:val="201F35"/>
          <w:sz w:val="28"/>
          <w:szCs w:val="28"/>
          <w:shd w:fill="F9F9FC" w:val="clear"/>
        </w:rPr>
        <w:t xml:space="preserve"> </w:t>
      </w:r>
      <w:r>
        <w:rPr>
          <w:sz w:val="28"/>
          <w:szCs w:val="28"/>
        </w:rPr>
        <w:t>способность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-6: способность 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К-6: Способность планировать и применять подходы, методы и технологии научно-прикладных исследований в сфере профессиональной деятельности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ыми результатами освоения практики являются сформированные когнитивные дескрипторы «знать», «уметь», «владеть», расписанные по отдельным компетенциям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spacing w:lineRule="exact" w:line="322"/>
        <w:ind w:right="65"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" w:hAnsi="Times New Roman" w:cs="Times New Roman"/>
          <w:b/>
          <w:b/>
          <w:sz w:val="0"/>
          <w:szCs w:val="0"/>
        </w:rPr>
      </w:pPr>
      <w:r>
        <w:rPr>
          <w:rFonts w:cs="Times New Roman"/>
          <w:b/>
          <w:sz w:val="0"/>
          <w:szCs w:val="0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ценивание результатов обучения по дисциплине осуществляется в соответствии с Положением о практике обучающихся, осваивающих основные образовательные программы высшего образования, Положением о текущем контроле и промежуточной аттестации обучающихс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актике «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ительная практик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промежуточная аттестация в ходе которой оценивается уровень и качество подготовки обучающегося по практике. 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практике «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ительная практика</w:t>
      </w:r>
      <w:r>
        <w:rPr>
          <w:rFonts w:cs="Times New Roman" w:ascii="Times New Roman" w:hAnsi="Times New Roman"/>
          <w:sz w:val="28"/>
          <w:szCs w:val="28"/>
        </w:rPr>
        <w:t xml:space="preserve">» проводится в форме зачёта с оценкой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ивания компетенций приведены в табл. 1.</w:t>
      </w:r>
    </w:p>
    <w:p>
      <w:pPr>
        <w:pStyle w:val="Normal"/>
        <w:ind w:right="-42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28" w:firstLine="708"/>
        <w:rPr>
          <w:sz w:val="28"/>
          <w:szCs w:val="28"/>
        </w:rPr>
      </w:pPr>
      <w:r>
        <w:rPr>
          <w:sz w:val="28"/>
          <w:szCs w:val="28"/>
        </w:rPr>
        <w:t>Таблица 1– Распределение баллов по дисциплине</w:t>
      </w:r>
    </w:p>
    <w:p>
      <w:pPr>
        <w:pStyle w:val="Normal"/>
        <w:ind w:right="-42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40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8" w:firstLine="4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ых работ по практик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ичество баллов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ющимся письменного отчета по результатам прохождения практи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с места прохождения практики, подписанный непосредственным руководителем практики от предприят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рохождения практики с периодической фиксацией конкретных дел и действий, выполняемых обучающимся-практикантом во время прохождения практи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чет обучающегося по результатам прохождения практи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чета по практике, ответы на вопросы преподавателя и правильное решение практической задач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индивиду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практик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а по практике в установленные сро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 по практик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оходящие практику, сдают на кафедру дневник практики, отражающий работу, отзыв руководителя практики от организации и отчет о прохождении практики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щите практики учитывается объем выполнения программы практики, своевременность сдачи материалов по практике, правильность оформления документов по практике, содержание отзыва-характеристики; правильность ответов на заданные руководителем практики вопросы на защите отчета. 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практике «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ительная практика</w:t>
      </w:r>
      <w:r>
        <w:rPr>
          <w:rFonts w:cs="Times New Roman" w:ascii="Times New Roman" w:hAnsi="Times New Roman"/>
          <w:sz w:val="28"/>
          <w:szCs w:val="28"/>
        </w:rPr>
        <w:t xml:space="preserve">» проводится в форме зачета с оценкой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1 Типовые контрольные</w:t>
      </w:r>
      <w:bookmarkStart w:id="0" w:name="_GoBack"/>
      <w:bookmarkEnd w:id="0"/>
      <w:r>
        <w:rPr>
          <w:b/>
          <w:sz w:val="28"/>
          <w:szCs w:val="28"/>
        </w:rPr>
        <w:t xml:space="preserve"> задания на практику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й перечень тем контрольных зада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Опишите предприятие: отрасль, основная продукция, основной рыночный сегмент, структура и масштабы производства и реал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Дайте характеристику внутренним факторам производства: персонал (численность и структура), основные фонды (степень автоматизации и механизации работ, доля активной и пассивной части), оборотные средства (средняя величина, состав, оборачиваемость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Охарактеризуйте организационную структуру управления исследуемой организации и сделайте выводы о ее соответствии менеджменту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Опишите систему планирования в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 Дайте характеристику реализации принципов идеальной организации производственных процессов на данно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 Опишите систему мотивации в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 Раскройте содержание действий руководства по контролю и анализу в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 Охарактеризуйте эффективность механизма принятия управленческих решений в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 Опишите систему управления персоналом в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 Дайте оценку эффективности системы менеджмента в организ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Что показал анализ финансового состояния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Какие факторы внешней и внутренней среды оказывают значительное влияние на деятельность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 Опишите технологии, применяемые в экономической и управленческой деятельности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 Какие методы исследования применялись на практике?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Шкала оценивания контрольных </w:t>
      </w:r>
      <w:r>
        <w:rPr/>
        <w:t>заданий</w:t>
        <w:br/>
        <w:t>по практик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  <w:gridCol w:w="5358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91 балл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полное, последовательное, грамотное. Индивидуальное задание по практике выполнено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тенция (и) или ее часть (и) сформированы на высоком уровне (уровень 3) (см. табл. 1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полное, последовательное, в соответствии с 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выполнена. Отзыв положительны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тенция (и) или ее часть (и) сформированы на среднем уровне (уровень 2) (см. табл. 1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материалов не 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</w:t>
            </w:r>
            <w:r>
              <w:rPr>
                <w:rFonts w:eastAsia="Calibri"/>
                <w:lang w:eastAsia="en-US"/>
              </w:rPr>
              <w:t xml:space="preserve"> Компетенция (и) или ее часть (и) сформированы на базовом уровне (уровень 1) (см. табл. 1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1 балл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тенция(и) или ее часть (и) не сформированы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</w:pPr>
    <w:rPr/>
  </w:style>
  <w:style w:type="paragraph" w:styleId="Style20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писок с тире"/>
    <w:basedOn w:val="Normal"/>
    <w:qFormat/>
    <w:pPr>
      <w:widowControl/>
      <w:numPr>
        <w:ilvl w:val="0"/>
        <w:numId w:val="2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04:00Z</dcterms:created>
  <dc:creator>COMPUTER</dc:creator>
  <dc:description/>
  <dc:language>en-US</dc:language>
  <cp:lastModifiedBy>Work</cp:lastModifiedBy>
  <cp:lastPrinted>2017-09-20T23:05:00Z</cp:lastPrinted>
  <dcterms:modified xsi:type="dcterms:W3CDTF">2023-03-01T12:04:00Z</dcterms:modified>
  <cp:revision>2</cp:revision>
  <dc:subject/>
  <dc:title>МИНИСТЕРСТВО  ОБРАЗОВАНИЯ  И  НАУКИ  РОССИЙСКОЙ  ФЕДЕРАЦИИ</dc:title>
</cp:coreProperties>
</file>